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gif" ContentType="image/gif"/>
  <Override PartName="/word/media/image9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Ch. 3 Section 1 Air Masses and Fronts Notes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Air Masses </w:t>
      </w:r>
      <w:r>
        <w:rPr>
          <w:rFonts w:cs="Comic Sans MS" w:ascii="Comic Sans MS" w:hAnsi="Comic Sans MS"/>
        </w:rPr>
        <w:t>–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 xml:space="preserve">a huge body of air that has similar </w:t>
      </w:r>
    </w:p>
    <w:p>
      <w:pPr>
        <w:pStyle w:val="Normal"/>
        <w:ind w:left="720" w:firstLine="72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* Temperature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* Humidity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* Air pressu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ir masses can be warm or cold, and humid or dry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ab/>
        <w:t>Maritime</w:t>
      </w:r>
      <w:r>
        <w:rPr>
          <w:rFonts w:cs="Comic Sans MS" w:ascii="Comic Sans MS" w:hAnsi="Comic Sans MS"/>
        </w:rPr>
        <w:t xml:space="preserve"> – water, humid (wet)   </w:t>
        <w:tab/>
      </w:r>
      <w:r>
        <w:rPr>
          <w:rFonts w:cs="Comic Sans MS" w:ascii="Comic Sans MS" w:hAnsi="Comic Sans MS"/>
          <w:b/>
        </w:rPr>
        <w:t>Polar</w:t>
      </w:r>
      <w:r>
        <w:rPr>
          <w:rFonts w:cs="Comic Sans MS" w:ascii="Comic Sans MS" w:hAnsi="Comic Sans MS"/>
        </w:rPr>
        <w:t xml:space="preserve"> – cold, comes from N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ab/>
        <w:t>Continental</w:t>
      </w:r>
      <w:r>
        <w:rPr>
          <w:rFonts w:cs="Comic Sans MS" w:ascii="Comic Sans MS" w:hAnsi="Comic Sans MS"/>
        </w:rPr>
        <w:t xml:space="preserve"> – land, dry     </w:t>
        <w:tab/>
        <w:tab/>
      </w:r>
      <w:r>
        <w:rPr>
          <w:rFonts w:cs="Comic Sans MS" w:ascii="Comic Sans MS" w:hAnsi="Comic Sans MS"/>
          <w:b/>
        </w:rPr>
        <w:t>Tropical</w:t>
      </w:r>
      <w:r>
        <w:rPr>
          <w:rFonts w:cs="Comic Sans MS" w:ascii="Comic Sans MS" w:hAnsi="Comic Sans MS"/>
        </w:rPr>
        <w:t xml:space="preserve"> – warm, comes from S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ir masses move by 1) prevailing westerlies   2) jet stream   3) fronts</w:t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371600</wp:posOffset>
            </wp:positionH>
            <wp:positionV relativeFrom="paragraph">
              <wp:posOffset>97155</wp:posOffset>
            </wp:positionV>
            <wp:extent cx="3876675" cy="2536190"/>
            <wp:effectExtent l="0" t="0" r="0" b="0"/>
            <wp:wrapTight wrapText="bothSides">
              <wp:wrapPolygon edited="0">
                <wp:start x="-30" y="0"/>
                <wp:lineTo x="-30" y="21475"/>
                <wp:lineTo x="21600" y="21475"/>
                <wp:lineTo x="21600" y="0"/>
                <wp:lineTo x="-3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2536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81915</wp:posOffset>
                </wp:positionV>
                <wp:extent cx="6629400" cy="2057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2057400"/>
                          <a:chOff x="0" y="0"/>
                          <a:chExt cx="6629400" cy="2057400"/>
                        </a:xfrm>
                      </wpg:grpSpPr>
                      <wps:wsp>
                        <wps:cNvSpPr txBox="1"/>
                        <wps:spPr>
                          <a:xfrm>
                            <a:off x="0" y="324360"/>
                            <a:ext cx="1123200" cy="140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Prevailing Westerlie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– global winds that push air masses from west to eas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3520" y="0"/>
                            <a:ext cx="123588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Jet Stream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– high speed winds from prevailing westerlies that move air masses from west to east across the U.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7480" y="424080"/>
                            <a:ext cx="519480" cy="51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9" h="1513">
                                <a:moveTo>
                                  <a:pt x="6795" y="11892"/>
                                </a:moveTo>
                                <a:cubicBezTo>
                                  <a:pt x="6772" y="11900"/>
                                  <a:pt x="6754" y="11905"/>
                                  <a:pt x="6731" y="11911"/>
                                </a:cubicBezTo>
                                <a:cubicBezTo>
                                  <a:pt x="6740" y="11887"/>
                                  <a:pt x="6748" y="11862"/>
                                  <a:pt x="6761" y="11837"/>
                                </a:cubicBezTo>
                                <a:cubicBezTo>
                                  <a:pt x="6804" y="11756"/>
                                  <a:pt x="6857" y="11679"/>
                                  <a:pt x="6920" y="11612"/>
                                </a:cubicBezTo>
                                <a:cubicBezTo>
                                  <a:pt x="7014" y="11512"/>
                                  <a:pt x="7123" y="11419"/>
                                  <a:pt x="7248" y="11360"/>
                                </a:cubicBezTo>
                                <a:cubicBezTo>
                                  <a:pt x="7298" y="11336"/>
                                  <a:pt x="7363" y="11314"/>
                                  <a:pt x="7420" y="11320"/>
                                </a:cubicBezTo>
                                <a:cubicBezTo>
                                  <a:pt x="7456" y="11323"/>
                                  <a:pt x="7472" y="11344"/>
                                  <a:pt x="7501" y="11358"/>
                                </a:cubicBezTo>
                                <a:cubicBezTo>
                                  <a:pt x="7494" y="11336"/>
                                  <a:pt x="7486" y="11317"/>
                                  <a:pt x="7481" y="11293"/>
                                </a:cubicBezTo>
                                <a:cubicBezTo>
                                  <a:pt x="7456" y="11182"/>
                                  <a:pt x="7445" y="11068"/>
                                  <a:pt x="7437" y="10955"/>
                                </a:cubicBezTo>
                                <a:cubicBezTo>
                                  <a:pt x="7432" y="10893"/>
                                  <a:pt x="7428" y="10832"/>
                                  <a:pt x="7420" y="10770"/>
                                </a:cubicBezTo>
                                <a:cubicBezTo>
                                  <a:pt x="7439" y="10783"/>
                                  <a:pt x="7462" y="10792"/>
                                  <a:pt x="7482" y="10809"/>
                                </a:cubicBezTo>
                                <a:cubicBezTo>
                                  <a:pt x="7507" y="10831"/>
                                  <a:pt x="7533" y="10855"/>
                                  <a:pt x="7556" y="10879"/>
                                </a:cubicBezTo>
                                <a:cubicBezTo>
                                  <a:pt x="7617" y="10943"/>
                                  <a:pt x="7668" y="11015"/>
                                  <a:pt x="7732" y="11075"/>
                                </a:cubicBezTo>
                                <a:cubicBezTo>
                                  <a:pt x="7848" y="11185"/>
                                  <a:pt x="7988" y="11270"/>
                                  <a:pt x="8112" y="11371"/>
                                </a:cubicBezTo>
                                <a:cubicBezTo>
                                  <a:pt x="8141" y="11395"/>
                                  <a:pt x="8192" y="11430"/>
                                  <a:pt x="8189" y="11462"/>
                                </a:cubicBezTo>
                                <a:cubicBezTo>
                                  <a:pt x="8180" y="11549"/>
                                  <a:pt x="8057" y="11689"/>
                                  <a:pt x="8022" y="11771"/>
                                </a:cubicBezTo>
                                <a:cubicBezTo>
                                  <a:pt x="7989" y="11848"/>
                                  <a:pt x="7958" y="11926"/>
                                  <a:pt x="7926" y="12003"/>
                                </a:cubicBezTo>
                                <a:cubicBezTo>
                                  <a:pt x="7891" y="12087"/>
                                  <a:pt x="7866" y="12173"/>
                                  <a:pt x="7840" y="12260"/>
                                </a:cubicBezTo>
                                <a:cubicBezTo>
                                  <a:pt x="7839" y="12272"/>
                                  <a:pt x="7839" y="12276"/>
                                  <a:pt x="7833" y="12282"/>
                                </a:cubicBezTo>
                                <a:cubicBezTo>
                                  <a:pt x="7789" y="12150"/>
                                  <a:pt x="7748" y="12018"/>
                                  <a:pt x="7706" y="11885"/>
                                </a:cubicBezTo>
                                <a:cubicBezTo>
                                  <a:pt x="7697" y="11856"/>
                                  <a:pt x="7676" y="11707"/>
                                  <a:pt x="7652" y="11690"/>
                                </a:cubicBezTo>
                                <a:cubicBezTo>
                                  <a:pt x="7640" y="11682"/>
                                  <a:pt x="7640" y="11694"/>
                                  <a:pt x="7618" y="11696"/>
                                </a:cubicBezTo>
                                <a:cubicBezTo>
                                  <a:pt x="7562" y="11701"/>
                                  <a:pt x="7509" y="11731"/>
                                  <a:pt x="7463" y="11761"/>
                                </a:cubicBezTo>
                                <a:cubicBezTo>
                                  <a:pt x="7345" y="11837"/>
                                  <a:pt x="7239" y="11937"/>
                                  <a:pt x="7136" y="12032"/>
                                </a:cubicBezTo>
                                <a:cubicBezTo>
                                  <a:pt x="7089" y="12075"/>
                                  <a:pt x="7039" y="12119"/>
                                  <a:pt x="6997" y="12167"/>
                                </a:cubicBezTo>
                                <a:cubicBezTo>
                                  <a:pt x="6973" y="12194"/>
                                  <a:pt x="6973" y="12191"/>
                                  <a:pt x="6969" y="12192"/>
                                </a:cubicBezTo>
                                <a:cubicBezTo>
                                  <a:pt x="6968" y="12186"/>
                                  <a:pt x="6966" y="12180"/>
                                  <a:pt x="6965" y="12174"/>
                                </a:cubicBezTo>
                              </a:path>
                              <a:path w="1469" h="1513">
                                <a:moveTo>
                                  <a:pt x="7129" y="11545"/>
                                </a:moveTo>
                                <a:cubicBezTo>
                                  <a:pt x="7143" y="11562"/>
                                  <a:pt x="7152" y="11579"/>
                                  <a:pt x="7170" y="11592"/>
                                </a:cubicBezTo>
                                <a:cubicBezTo>
                                  <a:pt x="7187" y="11604"/>
                                  <a:pt x="7194" y="11600"/>
                                  <a:pt x="7212" y="11595"/>
                                </a:cubicBez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120" y="386640"/>
                            <a:ext cx="1872000" cy="42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89" h="1249">
                                <a:moveTo>
                                  <a:pt x="8874" y="11085"/>
                                </a:moveTo>
                                <a:cubicBezTo>
                                  <a:pt x="8887" y="11064"/>
                                  <a:pt x="8876" y="11049"/>
                                  <a:pt x="8891" y="11029"/>
                                </a:cubicBezTo>
                                <a:cubicBezTo>
                                  <a:pt x="9033" y="10839"/>
                                  <a:pt x="9285" y="10733"/>
                                  <a:pt x="9509" y="10684"/>
                                </a:cubicBezTo>
                                <a:cubicBezTo>
                                  <a:pt x="9828" y="10614"/>
                                  <a:pt x="10145" y="10677"/>
                                  <a:pt x="10410" y="10861"/>
                                </a:cubicBezTo>
                                <a:cubicBezTo>
                                  <a:pt x="10622" y="11008"/>
                                  <a:pt x="10786" y="11197"/>
                                  <a:pt x="10973" y="11371"/>
                                </a:cubicBezTo>
                                <a:cubicBezTo>
                                  <a:pt x="11138" y="11524"/>
                                  <a:pt x="11296" y="11666"/>
                                  <a:pt x="11497" y="11769"/>
                                </a:cubicBezTo>
                                <a:cubicBezTo>
                                  <a:pt x="11766" y="11907"/>
                                  <a:pt x="12078" y="11903"/>
                                  <a:pt x="12374" y="11905"/>
                                </a:cubicBezTo>
                                <a:cubicBezTo>
                                  <a:pt x="12602" y="11907"/>
                                  <a:pt x="12841" y="11867"/>
                                  <a:pt x="13059" y="11798"/>
                                </a:cubicBezTo>
                                <a:cubicBezTo>
                                  <a:pt x="13200" y="11754"/>
                                  <a:pt x="13317" y="11691"/>
                                  <a:pt x="13443" y="11616"/>
                                </a:cubicBezTo>
                                <a:cubicBezTo>
                                  <a:pt x="13614" y="11515"/>
                                  <a:pt x="13796" y="11412"/>
                                  <a:pt x="13954" y="11291"/>
                                </a:cubicBezTo>
                                <a:cubicBezTo>
                                  <a:pt x="14034" y="11230"/>
                                  <a:pt x="14091" y="11171"/>
                                  <a:pt x="14137" y="11090"/>
                                </a:cubicBezTo>
                                <a:cubicBezTo>
                                  <a:pt x="14142" y="11076"/>
                                  <a:pt x="14147" y="11062"/>
                                  <a:pt x="14152" y="11048"/>
                                </a:cubicBez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522720"/>
                            <a:ext cx="518040" cy="35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5" h="1054">
                                <a:moveTo>
                                  <a:pt x="4501" y="11057"/>
                                </a:moveTo>
                                <a:cubicBezTo>
                                  <a:pt x="4489" y="11066"/>
                                  <a:pt x="4480" y="11069"/>
                                  <a:pt x="4468" y="11075"/>
                                </a:cubicBezTo>
                                <a:cubicBezTo>
                                  <a:pt x="4507" y="11101"/>
                                  <a:pt x="4544" y="11117"/>
                                  <a:pt x="4588" y="11135"/>
                                </a:cubicBezTo>
                                <a:cubicBezTo>
                                  <a:pt x="4735" y="11196"/>
                                  <a:pt x="4888" y="11240"/>
                                  <a:pt x="5036" y="11300"/>
                                </a:cubicBezTo>
                                <a:cubicBezTo>
                                  <a:pt x="5202" y="11367"/>
                                  <a:pt x="5358" y="11459"/>
                                  <a:pt x="5525" y="11525"/>
                                </a:cubicBezTo>
                                <a:cubicBezTo>
                                  <a:pt x="5599" y="11554"/>
                                  <a:pt x="5672" y="11590"/>
                                  <a:pt x="5747" y="11616"/>
                                </a:cubicBezTo>
                                <a:cubicBezTo>
                                  <a:pt x="5764" y="11622"/>
                                  <a:pt x="5802" y="11641"/>
                                  <a:pt x="5820" y="11639"/>
                                </a:cubicBezTo>
                                <a:cubicBezTo>
                                  <a:pt x="5843" y="11636"/>
                                  <a:pt x="5822" y="11622"/>
                                  <a:pt x="5816" y="11599"/>
                                </a:cubicBezTo>
                              </a:path>
                              <a:path w="1465" h="1054">
                                <a:moveTo>
                                  <a:pt x="5613" y="11301"/>
                                </a:moveTo>
                                <a:cubicBezTo>
                                  <a:pt x="5603" y="11310"/>
                                  <a:pt x="5599" y="11314"/>
                                  <a:pt x="5596" y="11323"/>
                                </a:cubicBezTo>
                                <a:cubicBezTo>
                                  <a:pt x="5612" y="11331"/>
                                  <a:pt x="5627" y="11339"/>
                                  <a:pt x="5643" y="11347"/>
                                </a:cubicBezTo>
                                <a:cubicBezTo>
                                  <a:pt x="5689" y="11371"/>
                                  <a:pt x="5737" y="11393"/>
                                  <a:pt x="5781" y="11422"/>
                                </a:cubicBezTo>
                                <a:cubicBezTo>
                                  <a:pt x="5840" y="11461"/>
                                  <a:pt x="5910" y="11520"/>
                                  <a:pt x="5927" y="11593"/>
                                </a:cubicBezTo>
                                <a:cubicBezTo>
                                  <a:pt x="5932" y="11615"/>
                                  <a:pt x="5934" y="11634"/>
                                  <a:pt x="5924" y="11655"/>
                                </a:cubicBezTo>
                                <a:cubicBezTo>
                                  <a:pt x="5909" y="11685"/>
                                  <a:pt x="5864" y="11692"/>
                                  <a:pt x="5836" y="11702"/>
                                </a:cubicBezTo>
                                <a:cubicBezTo>
                                  <a:pt x="5763" y="11729"/>
                                  <a:pt x="5703" y="11779"/>
                                  <a:pt x="5646" y="11831"/>
                                </a:cubicBezTo>
                                <a:cubicBezTo>
                                  <a:pt x="5595" y="11878"/>
                                  <a:pt x="5548" y="11929"/>
                                  <a:pt x="5498" y="11977"/>
                                </a:cubicBezTo>
                                <a:cubicBezTo>
                                  <a:pt x="5461" y="12013"/>
                                  <a:pt x="5422" y="12047"/>
                                  <a:pt x="5385" y="12083"/>
                                </a:cubicBezTo>
                                <a:cubicBezTo>
                                  <a:pt x="5370" y="12097"/>
                                  <a:pt x="5364" y="12101"/>
                                  <a:pt x="5348" y="12110"/>
                                </a:cubicBezTo>
                                <a:cubicBezTo>
                                  <a:pt x="5368" y="12089"/>
                                  <a:pt x="5380" y="12070"/>
                                  <a:pt x="5395" y="12045"/>
                                </a:cubicBez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560" y="345600"/>
                            <a:ext cx="603360" cy="28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5" h="850">
                                <a:moveTo>
                                  <a:pt x="16549" y="10539"/>
                                </a:moveTo>
                                <a:cubicBezTo>
                                  <a:pt x="16544" y="10541"/>
                                  <a:pt x="16530" y="10551"/>
                                  <a:pt x="16517" y="10555"/>
                                </a:cubicBezTo>
                                <a:cubicBezTo>
                                  <a:pt x="16425" y="10581"/>
                                  <a:pt x="16338" y="10613"/>
                                  <a:pt x="16248" y="10647"/>
                                </a:cubicBezTo>
                                <a:cubicBezTo>
                                  <a:pt x="15931" y="10767"/>
                                  <a:pt x="15616" y="10900"/>
                                  <a:pt x="15294" y="11005"/>
                                </a:cubicBezTo>
                                <a:cubicBezTo>
                                  <a:pt x="15172" y="11045"/>
                                  <a:pt x="15047" y="11080"/>
                                  <a:pt x="14920" y="11097"/>
                                </a:cubicBezTo>
                                <a:cubicBezTo>
                                  <a:pt x="14906" y="11100"/>
                                  <a:pt x="14902" y="11101"/>
                                  <a:pt x="14893" y="11099"/>
                                </a:cubicBezTo>
                                <a:cubicBezTo>
                                  <a:pt x="14929" y="11081"/>
                                  <a:pt x="14962" y="11062"/>
                                  <a:pt x="14996" y="11041"/>
                                </a:cubicBezTo>
                              </a:path>
                              <a:path w="1705" h="850">
                                <a:moveTo>
                                  <a:pt x="15134" y="10738"/>
                                </a:moveTo>
                                <a:cubicBezTo>
                                  <a:pt x="15135" y="10734"/>
                                  <a:pt x="15137" y="10730"/>
                                  <a:pt x="15138" y="10726"/>
                                </a:cubicBezTo>
                                <a:cubicBezTo>
                                  <a:pt x="15121" y="10742"/>
                                  <a:pt x="15104" y="10761"/>
                                  <a:pt x="15088" y="10781"/>
                                </a:cubicBezTo>
                                <a:cubicBezTo>
                                  <a:pt x="15061" y="10814"/>
                                  <a:pt x="15032" y="10847"/>
                                  <a:pt x="15007" y="10882"/>
                                </a:cubicBezTo>
                                <a:cubicBezTo>
                                  <a:pt x="14965" y="10940"/>
                                  <a:pt x="14921" y="10997"/>
                                  <a:pt x="14882" y="11056"/>
                                </a:cubicBezTo>
                                <a:cubicBezTo>
                                  <a:pt x="14877" y="11064"/>
                                  <a:pt x="14840" y="11108"/>
                                  <a:pt x="14845" y="11119"/>
                                </a:cubicBezTo>
                                <a:cubicBezTo>
                                  <a:pt x="14856" y="11143"/>
                                  <a:pt x="14883" y="11143"/>
                                  <a:pt x="14907" y="11149"/>
                                </a:cubicBezTo>
                                <a:cubicBezTo>
                                  <a:pt x="14942" y="11157"/>
                                  <a:pt x="14974" y="11170"/>
                                  <a:pt x="15007" y="11185"/>
                                </a:cubicBezTo>
                                <a:cubicBezTo>
                                  <a:pt x="15050" y="11205"/>
                                  <a:pt x="15084" y="11230"/>
                                  <a:pt x="15118" y="11263"/>
                                </a:cubicBezTo>
                                <a:cubicBezTo>
                                  <a:pt x="15138" y="11283"/>
                                  <a:pt x="15158" y="11303"/>
                                  <a:pt x="15175" y="11326"/>
                                </a:cubicBezTo>
                                <a:cubicBezTo>
                                  <a:pt x="15189" y="11346"/>
                                  <a:pt x="15204" y="11381"/>
                                  <a:pt x="15230" y="11388"/>
                                </a:cubicBezTo>
                                <a:cubicBezTo>
                                  <a:pt x="15246" y="11392"/>
                                  <a:pt x="15272" y="11372"/>
                                  <a:pt x="15283" y="11362"/>
                                </a:cubicBezTo>
                                <a:cubicBezTo>
                                  <a:pt x="15287" y="11357"/>
                                  <a:pt x="15291" y="11351"/>
                                  <a:pt x="15295" y="11346"/>
                                </a:cubicBez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1002600"/>
                            <a:ext cx="41400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2" h="1252">
                                <a:moveTo>
                                  <a:pt x="5413" y="13470"/>
                                </a:moveTo>
                                <a:cubicBezTo>
                                  <a:pt x="5412" y="13474"/>
                                  <a:pt x="5411" y="13477"/>
                                  <a:pt x="5410" y="13481"/>
                                </a:cubicBezTo>
                                <a:cubicBezTo>
                                  <a:pt x="5415" y="13460"/>
                                  <a:pt x="5413" y="13470"/>
                                  <a:pt x="5418" y="13449"/>
                                </a:cubicBezTo>
                                <a:cubicBezTo>
                                  <a:pt x="5437" y="13367"/>
                                  <a:pt x="5462" y="13290"/>
                                  <a:pt x="5499" y="13214"/>
                                </a:cubicBezTo>
                                <a:cubicBezTo>
                                  <a:pt x="5550" y="13111"/>
                                  <a:pt x="5628" y="13014"/>
                                  <a:pt x="5733" y="12963"/>
                                </a:cubicBezTo>
                                <a:cubicBezTo>
                                  <a:pt x="5755" y="12952"/>
                                  <a:pt x="5780" y="12947"/>
                                  <a:pt x="5803" y="12940"/>
                                </a:cubicBezTo>
                                <a:cubicBezTo>
                                  <a:pt x="5829" y="12932"/>
                                  <a:pt x="5851" y="12923"/>
                                  <a:pt x="5875" y="12913"/>
                                </a:cubicBezTo>
                                <a:cubicBezTo>
                                  <a:pt x="5888" y="12907"/>
                                  <a:pt x="5900" y="12902"/>
                                  <a:pt x="5913" y="12896"/>
                                </a:cubicBezTo>
                                <a:cubicBezTo>
                                  <a:pt x="5901" y="12877"/>
                                  <a:pt x="5886" y="12860"/>
                                  <a:pt x="5874" y="12840"/>
                                </a:cubicBezTo>
                                <a:cubicBezTo>
                                  <a:pt x="5823" y="12757"/>
                                  <a:pt x="5775" y="12671"/>
                                  <a:pt x="5728" y="12586"/>
                                </a:cubicBezTo>
                                <a:cubicBezTo>
                                  <a:pt x="5706" y="12546"/>
                                  <a:pt x="5685" y="12506"/>
                                  <a:pt x="5664" y="12466"/>
                                </a:cubicBezTo>
                                <a:cubicBezTo>
                                  <a:pt x="5733" y="12472"/>
                                  <a:pt x="5801" y="12483"/>
                                  <a:pt x="5870" y="12492"/>
                                </a:cubicBezTo>
                                <a:cubicBezTo>
                                  <a:pt x="5964" y="12504"/>
                                  <a:pt x="6060" y="12512"/>
                                  <a:pt x="6155" y="12519"/>
                                </a:cubicBezTo>
                                <a:cubicBezTo>
                                  <a:pt x="6199" y="12522"/>
                                  <a:pt x="6244" y="12525"/>
                                  <a:pt x="6288" y="12527"/>
                                </a:cubicBezTo>
                                <a:cubicBezTo>
                                  <a:pt x="6360" y="12531"/>
                                  <a:pt x="6430" y="12534"/>
                                  <a:pt x="6501" y="12544"/>
                                </a:cubicBezTo>
                                <a:cubicBezTo>
                                  <a:pt x="6526" y="12547"/>
                                  <a:pt x="6550" y="12551"/>
                                  <a:pt x="6575" y="12555"/>
                                </a:cubicBezTo>
                                <a:cubicBezTo>
                                  <a:pt x="6507" y="12648"/>
                                  <a:pt x="6486" y="12741"/>
                                  <a:pt x="6462" y="12853"/>
                                </a:cubicBezTo>
                                <a:cubicBezTo>
                                  <a:pt x="6450" y="12907"/>
                                  <a:pt x="6443" y="12964"/>
                                  <a:pt x="6437" y="13019"/>
                                </a:cubicBezTo>
                                <a:cubicBezTo>
                                  <a:pt x="6425" y="13124"/>
                                  <a:pt x="6419" y="13232"/>
                                  <a:pt x="6415" y="13338"/>
                                </a:cubicBezTo>
                                <a:cubicBezTo>
                                  <a:pt x="6415" y="13344"/>
                                  <a:pt x="6416" y="13349"/>
                                  <a:pt x="6416" y="13355"/>
                                </a:cubicBezTo>
                                <a:cubicBezTo>
                                  <a:pt x="6407" y="13343"/>
                                  <a:pt x="6397" y="13334"/>
                                  <a:pt x="6388" y="13320"/>
                                </a:cubicBezTo>
                                <a:cubicBezTo>
                                  <a:pt x="6337" y="13240"/>
                                  <a:pt x="6297" y="13156"/>
                                  <a:pt x="6217" y="13099"/>
                                </a:cubicBezTo>
                                <a:cubicBezTo>
                                  <a:pt x="6195" y="13084"/>
                                  <a:pt x="6165" y="13058"/>
                                  <a:pt x="6138" y="13053"/>
                                </a:cubicBezTo>
                                <a:cubicBezTo>
                                  <a:pt x="6095" y="13044"/>
                                  <a:pt x="6048" y="13067"/>
                                  <a:pt x="6011" y="13087"/>
                                </a:cubicBezTo>
                                <a:cubicBezTo>
                                  <a:pt x="5967" y="13111"/>
                                  <a:pt x="5928" y="13143"/>
                                  <a:pt x="5889" y="13174"/>
                                </a:cubicBezTo>
                                <a:cubicBezTo>
                                  <a:pt x="5806" y="13240"/>
                                  <a:pt x="5735" y="13317"/>
                                  <a:pt x="5671" y="13401"/>
                                </a:cubicBezTo>
                                <a:cubicBezTo>
                                  <a:pt x="5620" y="13467"/>
                                  <a:pt x="5577" y="13543"/>
                                  <a:pt x="5551" y="13623"/>
                                </a:cubicBezTo>
                                <a:cubicBezTo>
                                  <a:pt x="5544" y="13646"/>
                                  <a:pt x="5522" y="13713"/>
                                  <a:pt x="5553" y="13716"/>
                                </a:cubicBezTo>
                                <a:cubicBezTo>
                                  <a:pt x="5559" y="13708"/>
                                  <a:pt x="5566" y="13699"/>
                                  <a:pt x="5572" y="13691"/>
                                </a:cubicBez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6.45pt;width:522pt;height:162pt" coordorigin="-180,129" coordsize="10440,32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80;top:640;width:1768;height:22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Prevailing Westerlie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– global winds that push air masses from west to east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13;top:129;width:1945;height:3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Jet Stream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– high speed winds from prevailing westerlies that move air masses from west to east across the U.S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origin="6729,10770" coordsize="1469,1513" path="m6795,11892c6772,11900,6754,11905,6731,11911c6740,11887,6748,11862,6761,11837c6804,11756,6857,11679,6920,11612c7014,11512,7123,11419,7248,11360c7298,11336,7363,11314,7420,11320c7456,11323,7472,11344,7501,11358c7494,11336,7486,11317,7481,11293c7456,11182,7445,11068,7437,10955c7432,10893,7428,10832,7420,10770c7439,10783,7462,10792,7482,10809c7507,10831,7533,10855,7556,10879c7617,10943,7668,11015,7732,11075c7848,11185,7988,11270,8112,11371c8141,11395,8192,11430,8189,11462c8180,11549,8057,11689,8022,11771c7989,11848,7958,11926,7926,12003c7891,12087,7866,12173,7840,12260c7839,12272,7839,12276,7833,12282c7789,12150,7748,12018,7706,11885c7697,11856,7676,11707,7652,11690c7640,11682,7640,11694,7618,11696c7562,11701,7509,11731,7463,11761c7345,11837,7239,11937,7136,12032c7089,12075,7039,12119,6997,12167c6973,12194,6973,12191,6969,12192c6968,12186,6966,12180,6965,12174em7129,11545c7143,11562,7152,11579,7170,11592c7187,11604,7194,11600,7212,11595e" stroked="t" o:allowincell="f" style="position:absolute;left:2509;top:797;width:817;height:811;mso-wrap-style:none;v-text-anchor:middle">
                  <v:fill o:detectmouseclick="t" on="false"/>
                  <v:stroke color="black" weight="12600" joinstyle="round" endcap="round"/>
                  <w10:wrap type="none"/>
                </v:shape>
                <v:shape id="shape_0" coordorigin="8864,10659" coordsize="5289,1249" path="m8874,11085c8887,11064,8876,11049,8891,11029c9033,10839,9285,10733,9509,10684c9828,10614,10145,10677,10410,10861c10622,11008,10786,11197,10973,11371c11138,11524,11296,11666,11497,11769c11766,11907,12078,11903,12374,11905c12602,11907,12841,11867,13059,11798c13200,11754,13317,11691,13443,11616c13614,11515,13796,11412,13954,11291c14034,11230,14091,11171,14137,11090c14142,11076,14147,11062,14152,11048e" stroked="t" o:allowincell="f" style="position:absolute;left:3699;top:738;width:2947;height:669;mso-wrap-style:none;v-text-anchor:middle">
                  <v:fill o:detectmouseclick="t" on="false"/>
                  <v:stroke color="black" weight="12600" joinstyle="round" endcap="round"/>
                  <w10:wrap type="none"/>
                </v:shape>
                <v:shape id="shape_0" coordorigin="4468,11057" coordsize="1465,1054" path="m4501,11057c4489,11066,4480,11069,4468,11075c4507,11101,4544,11117,4588,11135c4735,11196,4888,11240,5036,11300c5202,11367,5358,11459,5525,11525c5599,11554,5672,11590,5747,11616c5764,11622,5802,11641,5820,11639c5843,11636,5822,11622,5816,11599em5613,11301c5603,11310,5599,11314,5596,11323c5612,11331,5627,11339,5643,11347c5689,11371,5737,11393,5781,11422c5840,11461,5910,11520,5927,11593c5932,11615,5934,11634,5924,11655c5909,11685,5864,11692,5836,11702c5763,11729,5703,11779,5646,11831c5595,11878,5548,11929,5498,11977c5461,12013,5422,12047,5385,12083c5370,12097,5364,12101,5348,12110c5368,12089,5380,12070,5395,12045e" stroked="t" o:allowincell="f" style="position:absolute;left:1249;top:952;width:815;height:564;mso-wrap-style:none;v-text-anchor:middle">
                  <v:fill o:detectmouseclick="t" on="false"/>
                  <v:stroke color="black" weight="12600" joinstyle="round" endcap="round"/>
                  <w10:wrap type="none"/>
                </v:shape>
                <v:shape id="shape_0" coordorigin="14845,10539" coordsize="1705,850" path="m16549,10539c16544,10541,16530,10551,16517,10555c16425,10581,16338,10613,16248,10647c15931,10767,15616,10900,15294,11005c15172,11045,15047,11080,14920,11097c14906,11100,14902,11101,14893,11099c14929,11081,14962,11062,14996,11041em15134,10738c15135,10734,15137,10730,15138,10726c15121,10742,15104,10761,15088,10781c15061,10814,15032,10847,15007,10882c14965,10940,14921,10997,14882,11056c14877,11064,14840,11108,14845,11119c14856,11143,14883,11143,14907,11149c14942,11157,14974,11170,15007,11185c15050,11205,15084,11230,15118,11263c15138,11283,15158,11303,15175,11326c15189,11346,15204,11381,15230,11388c15246,11392,15272,11372,15283,11362c15287,11357,15291,11351,15295,11346e" stroked="t" o:allowincell="f" style="position:absolute;left:7032;top:674;width:949;height:455;mso-wrap-style:none;v-text-anchor:middle">
                  <v:fill o:detectmouseclick="t" on="false"/>
                  <v:stroke color="black" weight="12600" joinstyle="round" endcap="round"/>
                  <w10:wrap type="none"/>
                </v:shape>
                <v:shape id="shape_0" coordorigin="5404,12466" coordsize="1172,1252" path="m5413,13470c5412,13474,5411,13477,5410,13481c5415,13460,5413,13470,5418,13449c5437,13367,5462,13290,5499,13214c5550,13111,5628,13014,5733,12963c5755,12952,5780,12947,5803,12940c5829,12932,5851,12923,5875,12913c5888,12907,5900,12902,5913,12896c5901,12877,5886,12860,5874,12840c5823,12757,5775,12671,5728,12586c5706,12546,5685,12506,5664,12466c5733,12472,5801,12483,5870,12492c5964,12504,6060,12512,6155,12519c6199,12522,6244,12525,6288,12527c6360,12531,6430,12534,6501,12544c6526,12547,6550,12551,6575,12555c6507,12648,6486,12741,6462,12853c6450,12907,6443,12964,6437,13019c6425,13124,6419,13232,6415,13338c6415,13344,6416,13349,6416,13355c6407,13343,6397,13334,6388,13320c6337,13240,6297,13156,6217,13099c6195,13084,6165,13058,6138,13053c6095,13044,6048,13067,6011,13087c5967,13111,5928,13143,5889,13174c5806,13240,5735,13317,5671,13401c5620,13467,5577,13543,5551,13623c5544,13646,5522,13713,5553,13716c5559,13708,5566,13699,5572,13691e" stroked="t" o:allowincell="f" style="position:absolute;left:1771;top:1708;width:651;height:671;mso-wrap-style:none;v-text-anchor:middle">
                  <v:fill o:detectmouseclick="t" on="false"/>
                  <v:stroke color="black" weight="12600" joinstyle="round" endcap="round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371600</wp:posOffset>
            </wp:positionH>
            <wp:positionV relativeFrom="paragraph">
              <wp:posOffset>608965</wp:posOffset>
            </wp:positionV>
            <wp:extent cx="4000500" cy="2118360"/>
            <wp:effectExtent l="0" t="0" r="0" b="0"/>
            <wp:wrapTight wrapText="bothSides">
              <wp:wrapPolygon edited="0">
                <wp:start x="-27" y="0"/>
                <wp:lineTo x="-27" y="21520"/>
                <wp:lineTo x="21600" y="21520"/>
                <wp:lineTo x="21600" y="0"/>
                <wp:lineTo x="-27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</w:rPr>
        <w:t>Fronts-</w:t>
        <w:br/>
      </w:r>
      <w:r>
        <w:rPr>
          <w:rFonts w:cs="Comic Sans MS" w:ascii="Comic Sans MS" w:hAnsi="Comic Sans MS"/>
        </w:rPr>
        <w:t>the boundary where unlike air masses meet but do not mix</w:t>
      </w:r>
      <w:r>
        <w:br w:type="page"/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Cold Front</w:t>
      </w:r>
      <w:r>
        <w:rPr>
          <w:rFonts w:cs="Comic Sans MS" w:ascii="Comic Sans MS" w:hAnsi="Comic Sans MS"/>
        </w:rPr>
        <w:t xml:space="preserve">: </w:t>
        <w:tab/>
        <w:t>a fast-moving cold air mass overtakes a warm air mass</w:t>
      </w:r>
    </w:p>
    <w:p>
      <w:pPr>
        <w:pStyle w:val="Normal"/>
        <w:ind w:left="72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ld air mass wins; clouds, possible storms, heavy precipitation</w:t>
      </w:r>
    </w:p>
    <w:p>
      <w:pPr>
        <w:pStyle w:val="Normal"/>
        <w:ind w:left="720" w:firstLine="720"/>
        <w:rPr/>
      </w:pPr>
      <w:r>
        <w:rPr/>
        <w:t xml:space="preserve">             </w:t>
      </w:r>
      <w:r>
        <w:rPr/>
        <w:drawing>
          <wp:inline distT="0" distB="0" distL="0" distR="0">
            <wp:extent cx="2633345" cy="13239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520" t="23312" r="37471" b="444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Warm Front</w:t>
      </w:r>
      <w:r>
        <w:rPr>
          <w:rFonts w:cs="Comic Sans MS" w:ascii="Comic Sans MS" w:hAnsi="Comic Sans MS"/>
        </w:rPr>
        <w:t>: a warm air mass overtakes a slow-moving cold air mass</w:t>
      </w:r>
    </w:p>
    <w:p>
      <w:pPr>
        <w:pStyle w:val="Normal"/>
        <w:ind w:left="72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arm air mass wins; clouds, light precipitation</w:t>
      </w:r>
    </w:p>
    <w:p>
      <w:pPr>
        <w:pStyle w:val="Normal"/>
        <w:ind w:left="720" w:firstLine="720"/>
        <w:rPr/>
      </w:pPr>
      <w:r>
        <w:rPr/>
        <w:t xml:space="preserve">        </w:t>
      </w:r>
      <w:r>
        <w:rPr/>
        <w:drawing>
          <wp:inline distT="0" distB="0" distL="0" distR="0">
            <wp:extent cx="2515870" cy="13747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6606" t="23243" r="37471" b="433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Occluded Front</w:t>
      </w:r>
      <w:r>
        <w:rPr>
          <w:rFonts w:cs="Comic Sans MS" w:ascii="Comic Sans MS" w:hAnsi="Comic Sans MS"/>
        </w:rPr>
        <w:t xml:space="preserve">: a warm air mass is caught between two cooler air masses; </w:t>
        <w:br/>
        <w:t xml:space="preserve">                           clouds, precipitation</w:t>
      </w:r>
    </w:p>
    <w:p>
      <w:pPr>
        <w:pStyle w:val="Normal"/>
        <w:rPr/>
      </w:pPr>
      <w:r>
        <w:rPr/>
        <w:t xml:space="preserve">                               </w:t>
      </w:r>
      <w:r>
        <w:rPr/>
        <w:drawing>
          <wp:inline distT="0" distB="0" distL="0" distR="0">
            <wp:extent cx="2506345" cy="138239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4546" t="23578" r="39560" b="42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345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Stationary Front</w:t>
      </w:r>
      <w:r>
        <w:rPr>
          <w:rFonts w:cs="Comic Sans MS" w:ascii="Comic Sans MS" w:hAnsi="Comic Sans MS"/>
        </w:rPr>
        <w:t xml:space="preserve">: cold and warm air masses meet but neither can move the </w:t>
        <w:br/>
        <w:t xml:space="preserve">                             other; Neither wins; clouds, precipit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/>
        <w:t xml:space="preserve">                          </w:t>
      </w:r>
      <w:r>
        <w:rPr/>
        <w:drawing>
          <wp:inline distT="0" distB="0" distL="0" distR="0">
            <wp:extent cx="2506345" cy="146304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4546" t="22219" r="39560" b="42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345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3618230" cy="361823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230" cy="361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Low Pressure</w:t>
      </w:r>
      <w:r>
        <w:rPr>
          <w:rFonts w:cs="Comic Sans MS" w:ascii="Comic Sans MS" w:hAnsi="Comic Sans MS"/>
        </w:rPr>
        <w:t xml:space="preserve"> – winds spiral inward and up (counter-clockwise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arm and moist air rise up bringing clouds and precipitation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low barometric (air) pressure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257300</wp:posOffset>
            </wp:positionH>
            <wp:positionV relativeFrom="paragraph">
              <wp:posOffset>88265</wp:posOffset>
            </wp:positionV>
            <wp:extent cx="1339215" cy="1485900"/>
            <wp:effectExtent l="0" t="0" r="0" b="0"/>
            <wp:wrapTight wrapText="bothSides">
              <wp:wrapPolygon edited="0">
                <wp:start x="6760" y="0"/>
                <wp:lineTo x="6400" y="323"/>
                <wp:lineTo x="7119" y="970"/>
                <wp:lineTo x="9480" y="2623"/>
                <wp:lineTo x="7119" y="2946"/>
                <wp:lineTo x="4919" y="4276"/>
                <wp:lineTo x="5120" y="5246"/>
                <wp:lineTo x="8199" y="10528"/>
                <wp:lineTo x="4720" y="11858"/>
                <wp:lineTo x="2920" y="12685"/>
                <wp:lineTo x="2920" y="13331"/>
                <wp:lineTo x="-158" y="19943"/>
                <wp:lineTo x="-158" y="21417"/>
                <wp:lineTo x="21600" y="21417"/>
                <wp:lineTo x="21600" y="19943"/>
                <wp:lineTo x="18280" y="10528"/>
                <wp:lineTo x="17200" y="8732"/>
                <wp:lineTo x="16080" y="5426"/>
                <wp:lineTo x="15719" y="5246"/>
                <wp:lineTo x="14799" y="2623"/>
                <wp:lineTo x="15159" y="0"/>
                <wp:lineTo x="6760" y="0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200400</wp:posOffset>
            </wp:positionH>
            <wp:positionV relativeFrom="paragraph">
              <wp:posOffset>88265</wp:posOffset>
            </wp:positionV>
            <wp:extent cx="1485900" cy="1469390"/>
            <wp:effectExtent l="0" t="0" r="0" b="0"/>
            <wp:wrapTight wrapText="bothSides">
              <wp:wrapPolygon edited="0">
                <wp:start x="5275" y="0"/>
                <wp:lineTo x="5097" y="718"/>
                <wp:lineTo x="6950" y="2947"/>
                <wp:lineTo x="7663" y="2947"/>
                <wp:lineTo x="7306" y="3666"/>
                <wp:lineTo x="8233" y="8841"/>
                <wp:lineTo x="2922" y="11609"/>
                <wp:lineTo x="-177" y="19731"/>
                <wp:lineTo x="-177" y="21385"/>
                <wp:lineTo x="21600" y="21385"/>
                <wp:lineTo x="21600" y="19731"/>
                <wp:lineTo x="19211" y="11609"/>
                <wp:lineTo x="13152" y="8841"/>
                <wp:lineTo x="14257" y="3486"/>
                <wp:lineTo x="16644" y="718"/>
                <wp:lineTo x="16644" y="0"/>
                <wp:lineTo x="5275" y="0"/>
              </wp:wrapPolygon>
            </wp:wrapTight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High Pressure</w:t>
      </w:r>
      <w:r>
        <w:rPr>
          <w:rFonts w:cs="Comic Sans MS" w:ascii="Comic Sans MS" w:hAnsi="Comic Sans MS"/>
        </w:rPr>
        <w:t xml:space="preserve"> – winds spiral outward and down (clockwise)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cool, dense, and dry air is pushed down bringing dry, clear weather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igh barometric (air) pressu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gif"/><Relationship Id="rId10" Type="http://schemas.openxmlformats.org/officeDocument/2006/relationships/image" Target="media/image9.gi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5:20:00Z</dcterms:created>
  <dc:creator>balber</dc:creator>
  <dc:description/>
  <cp:keywords/>
  <dc:language>en-US</dc:language>
  <cp:lastModifiedBy>balber</cp:lastModifiedBy>
  <dcterms:modified xsi:type="dcterms:W3CDTF">2009-12-03T14:10:00Z</dcterms:modified>
  <cp:revision>27</cp:revision>
  <dc:subject/>
  <dc:title>  Air Masses</dc:title>
</cp:coreProperties>
</file>